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ypowe trudności przeżywane przez młodzież</w:t>
      </w:r>
    </w:p>
    <w:p>
      <w:pPr>
        <w:pStyle w:val="Normal"/>
        <w:spacing w:lineRule="auto" w:line="360"/>
        <w:jc w:val="center"/>
        <w:rPr>
          <w:b/>
          <w:b/>
          <w:bCs/>
          <w:i/>
          <w:i/>
          <w:iCs/>
          <w:spacing w:val="20"/>
          <w:sz w:val="32"/>
        </w:rPr>
      </w:pPr>
      <w:r>
        <w:rPr>
          <w:b/>
          <w:bCs/>
          <w:i/>
          <w:iCs/>
          <w:spacing w:val="20"/>
          <w:sz w:val="32"/>
        </w:rPr>
        <w:t>w okresie dorastania</w:t>
      </w:r>
    </w:p>
    <w:p>
      <w:pPr>
        <w:pStyle w:val="Normal"/>
        <w:spacing w:lineRule="auto" w:line="360"/>
        <w:jc w:val="both"/>
        <w:rPr>
          <w:b/>
          <w:b/>
          <w:bCs/>
          <w:i/>
          <w:i/>
          <w:iCs/>
          <w:spacing w:val="20"/>
          <w:sz w:val="32"/>
        </w:rPr>
      </w:pPr>
      <w:r>
        <w:rPr>
          <w:b/>
          <w:bCs/>
          <w:i/>
          <w:iCs/>
          <w:spacing w:val="20"/>
          <w:sz w:val="32"/>
        </w:rPr>
      </w:r>
    </w:p>
    <w:p>
      <w:pPr>
        <w:pStyle w:val="Normal"/>
        <w:spacing w:lineRule="auto" w:line="360"/>
        <w:jc w:val="both"/>
        <w:rPr/>
      </w:pPr>
      <w:r>
        <w:rPr/>
        <w:tab/>
        <w:t>Źródłem trudności, jakie przeżywają młodzi ludzie w okresie dorastania, są burzliwe zmiany anatomiczne, fizjologiczne i psychiczne. Szybkość zmian i ich różnorodność naruszają przejściowo szeroko pojętą równowagę psychiczną organizmu. Organizm musi przywrócić na nowo zachwianą równowagę, jak również środowisko, zwłaszcza społeczne, musi zaadaptować się do zmian, jakie w dziecku zaszły, bądź zachodzą.</w:t>
      </w:r>
    </w:p>
    <w:p>
      <w:pPr>
        <w:pStyle w:val="Normal"/>
        <w:spacing w:lineRule="auto" w:line="360"/>
        <w:jc w:val="both"/>
        <w:rPr/>
      </w:pPr>
      <w:r>
        <w:rPr/>
        <w:tab/>
        <w:t xml:space="preserve">Jest to więc proces o złożonej dynamice i nie zawsze przebiega gładko i harmonijnie. Tym bardziej, że zachowania dziecka mogą niejednokrotnie wywoływać i potęgować negatywne reakcje otoczenia np. rodziców, wychowawców. Równocześnie niewłaściwe reakcje otoczenia mogą pogłębiać u dziecka własne trudności wewnętrzne. Mamy więc do czynienia ze złożonym splotem wzajemnych zależności. Wiele kłopotów, a nawet cierpienia może spowodować rozwój emocjonalny. Napływ nowych i silnych uczuć i ich nagłe zmiany bez wyraźnego powodu są często przyczyną napięcia i rozdrażnienia, obaw o swoje zdrowie psychiczne. Równocześnie pojawić się może poczucie bezradności i zagubienia, a brak możliwości poradzenia sobie, czy kontroli przeżywanych stanów, naruszają wiarę w siebie i poczucie bezpieczeństwa. Narastające uczucia niechęci, złości, a nawet silnej agresji do osób dorosłych, zwłaszcza rodziców, wywołują nierzadko głębokie poczucie winy. Zewnętrznym objawem tej huśtawki uczuciowej, są różnorodne zachowania, których wspólną cechą jest zazwyczaj przesada aż do skrajności, demonstracja , pewna teatralność, a nawet śmieszność. W dodatku zachowanie młodych ludzi zawiera element prowokacji, co otoczenie przyjmuje jako atak lub wyzwanie, nic też dziwnego, że reaguje przeważnie niechęcią i agresją, co na pewno nie sprzyja porozumieniu i jeszcze bardziej pogłębia u młodych – poczucie niezrozumienia i wyobcowania. </w:t>
      </w:r>
    </w:p>
    <w:p>
      <w:pPr>
        <w:pStyle w:val="Normal"/>
        <w:spacing w:lineRule="auto" w:line="360"/>
        <w:jc w:val="both"/>
        <w:rPr/>
      </w:pPr>
      <w:r>
        <w:rPr/>
        <w:tab/>
        <w:t xml:space="preserve">Inną przyczyną trudności mogą być towarzyszące rozwojowi umysłowemu przejściowe zaburzenia w zakresie koncentracji i uwagi i zdolności do długotrwałego wysiłku umysłowego. Najczęściej ma to miejsce w ok. 13-15 roku życia i odbija się na pracy szkolnej i wynikach nauczania. Rozwój intelektualny sprzyja dostrzeganiu i podejmowaniu zupełnie nowej kategorii problemów. Poszukiwanie odpowiedzi na pytania o sens życia, istnienia świata, własne miejsce wśród ludzi, o sprawy ostateczne, wątpliwości religijne, światopoglądowe – wszystko to razem angażuje i niepokoi dorastających. Dodatkową trudność sprawia </w:t>
      </w:r>
      <w:r>
        <w:rPr>
          <w:u w:val="single"/>
        </w:rPr>
        <w:t>kryzys autorytetu dorosłych,</w:t>
      </w:r>
      <w:r>
        <w:rPr/>
        <w:t xml:space="preserve"> w związku z czym brak jest kompetentnych partnerów do dyskusji i wyjaśnień dręczących problemów.</w:t>
      </w:r>
    </w:p>
    <w:p>
      <w:pPr>
        <w:pStyle w:val="Normal"/>
        <w:spacing w:lineRule="auto" w:line="360"/>
        <w:jc w:val="both"/>
        <w:rPr/>
      </w:pPr>
      <w:r>
        <w:rPr/>
        <w:tab/>
        <w:t>Kryzys autorytetu manifestuje się w charakterystycznym buncie dorastających przeciwko otoczeniu dorosłych, ich utrwalonym poglądom, zakazom, ograniczeniom i pomysłom na „własne życie”. Młodzi ludzie negują wartość doświadczeń dorosłych, przeciwstawiając im swoją nowoczesność i indywidualizm. Stwarza to szereg sytuacji konfliktowych, które obie strony nie zawsze potrafią umiejętnie rozwiązać, co wzmaga wzajemną wrogość, a tym samym utrwala konflikt. Bardzo często sytuacje konfliktowe powstają na terenie rodziny, która próbuje w różny sposób ograniczać młodych ludzi ich tendencjach do samodzielności i dorosłości, rozliczać z wykonania obowiązków szkolnych i domowych.</w:t>
      </w:r>
    </w:p>
    <w:p>
      <w:pPr>
        <w:pStyle w:val="Normal"/>
        <w:spacing w:lineRule="auto" w:line="360"/>
        <w:jc w:val="both"/>
        <w:rPr/>
      </w:pPr>
      <w:r>
        <w:rPr/>
        <w:tab/>
        <w:t>Kontrola ze strony rodziców traktowana jest zazwyczaj jako zamach na wolność dorastającego, całkowite niezrozumienie jego potrzeb, dążeń, przeżyć. Młodzi ludzie skłonni są atakować rodziców za ich konserwatyzm i nienowoczesność, krytykować poglądy, tradycje, światopogląd itd.</w:t>
      </w:r>
    </w:p>
    <w:p>
      <w:pPr>
        <w:pStyle w:val="Normal"/>
        <w:spacing w:lineRule="auto" w:line="360"/>
        <w:jc w:val="both"/>
        <w:rPr/>
      </w:pPr>
      <w:r>
        <w:rPr/>
        <w:tab/>
        <w:t>Rodzice z kolei zarzucają dzieciom brak zainteresowania sprawami domu, unikanie świadczeń i pomocy na rzecz wspólnego gospodarstwa, niewłaściwość sposobu bycia, ubierania, uczesania, doboru znajomych itd. Nic więc dziwnego, że atmosfera domu staje się ciężka, pełna napięcia, wzajemnej niechęci i wyrzutów. Obie uczestniczące w konflikcie strony mają głębokie poczucie krzywdy, uważając równocześnie swoje racje za jedynie słuszne. Zaawansowany konflikt uniemożliwia podjęcie dialogu, prośbę obiektywnego spojrzenia na swoje problemy i znalezienia kompromisowego rozwiązania. Dodatkową trudność stanowi sprzeczność polegająca na tym, że młodzież z jednej strony oczekuje kompromisu, z drugiej zaś nie zawsze jest do takiego kompromisu zdolna. Cierpi więc z powodu rozlicznych konfliktów, prowokując je równocześnie.</w:t>
      </w:r>
    </w:p>
    <w:p>
      <w:pPr>
        <w:pStyle w:val="Normal"/>
        <w:spacing w:lineRule="auto" w:line="360"/>
        <w:jc w:val="both"/>
        <w:rPr/>
      </w:pPr>
      <w:r>
        <w:rPr/>
        <w:tab/>
        <w:t xml:space="preserve">Zastanówmy się teraz chwilę nad sytuacją drugiej strony, czyli rodziców. Ich zachowanie w stosunku do młodzieży, które tak często krytykują i które prowadzą do zaostrzenia się konfliktów, ma swoje złożone przyczyny, nieraz bardzo głębokie. Przeanalizujmy niektóre z nich. Wielu rodziców ma pomysł na to, jakie powinno być życie ich dziecka i jak ma wyglądać jego przyszłość. Starają się więc, poprzez odpowiednie oddziaływania, kierować nimi tak, aby „pasowało” do założonego obrazu. Zazwyczaj udaje im się to w kolejnych fazach rozwoju aż do ... No właśnie! Z nadejściem dorastania znane nam procesy powodują, że dzieci zaczynają zachowywać się niezgodnie z oczekiwaniami rodziców, wymykają się spod kontroli, a dotychczasowe sposoby postępowania wychowawczego rodziców stają się zupełnie nieskuteczne. </w:t>
      </w:r>
    </w:p>
    <w:p>
      <w:pPr>
        <w:pStyle w:val="Normal"/>
        <w:spacing w:lineRule="auto" w:line="360"/>
        <w:jc w:val="both"/>
        <w:rPr/>
      </w:pPr>
      <w:r>
        <w:rPr/>
        <w:tab/>
        <w:t>Przeżywają oni – nieraz dotkliwie – poczucie bezradności, obawy o aktualną i przyszłą sytuację dzieci, czując się za nią odpowiedzialni, a równocześnie nie mając na nią wpływu. Stan ten bywa pogłębiony uczuciami zawodu, a nawet klęski. Wszystkie te uczucia powodują bardzo przykre napięcia, co w konsekwencji rzutuje na całokształt kontaktów rodzice – dzieci.</w:t>
      </w:r>
    </w:p>
    <w:p>
      <w:pPr>
        <w:pStyle w:val="Normal"/>
        <w:spacing w:lineRule="auto" w:line="360"/>
        <w:jc w:val="both"/>
        <w:rPr/>
      </w:pPr>
      <w:r>
        <w:rPr/>
        <w:tab/>
        <w:t xml:space="preserve">W takiej sytuacji trudno jest cierpliwe i życzliwe poszukiwanie dialogu, bowiem nawet drobne i mało znaczące wystąpienia dziecka budzą złość, a nawet agresję rodziców. Warto zauważyć, że obawy rodziców często bywają uzasadnione. Związane z dorastaniem pogorszenie sytuacji szkolnej, gwałtowne domaganie się wolności i samodzielności, z których nie zawsze korzysta się w sposób dojrzały, żądanie praw bez żadnych zobowiązań, stwarza potencjalne niebezpieczeństwo dla dorastającego. Inną przyczyną trudności rodziców jest zaburzenie dotychczasowej równowagi uczuciowej w rodzinie. Rozluźnienie więzi, które łączyły dziecko z rodzicami, powoduje, że przestają być oni jedynym obiektem miłości, a także ich uczucia przestają być dla dziecka najważniejsze. Sytuacja taka bywa często źródłem lęku. Aby poradzić sobie z nim, rodzice podejmują różnorodne kroki zmierzają do zatrzymania dziecka przy sobie, co niestety często powoduje skutki odwrotne, pogłębiając tym samym i tak skomplikowaną sytuację uczuciową. Dołącza do tego często utrata pozycji, jaką dotychczas rodzice zajmowali, będąc dla dziecka wyłącznym i jedynym autorytetem. </w:t>
      </w:r>
    </w:p>
    <w:p>
      <w:pPr>
        <w:pStyle w:val="Normal"/>
        <w:spacing w:lineRule="auto" w:line="360"/>
        <w:jc w:val="both"/>
        <w:rPr/>
      </w:pPr>
      <w:r>
        <w:rPr/>
        <w:tab/>
        <w:t>W okresie dojrzewania rodzice bywają nieraz gwałtownie atakowani, zważywszy zaś ostry i bezkompromisowy krytycyzm dzieci w tym okresie, mają oni wrażenie, że utracili jakiekolwiek znaczenie, a ich rola sprowadza się doświadczenia usług dla dorastającego dziecka. Trudno się więc dziwić, że próbują za wszelką cenę ocalić swoją pozycję, co z kolei, ze względu na dobór środków powoduje pogłębianie się przepaści i prowokuje rozliczne konflikty.</w:t>
      </w:r>
    </w:p>
    <w:p>
      <w:pPr>
        <w:pStyle w:val="Normal"/>
        <w:spacing w:lineRule="auto" w:line="360"/>
        <w:jc w:val="both"/>
        <w:rPr/>
      </w:pPr>
      <w:r>
        <w:rPr/>
        <w:tab/>
        <w:t xml:space="preserve">Dla wielu rodziców dojrzewanie i dorastanie dzieci staje się swoistym sygnałem upływu czasu, uświadamia im, że pewien etap życia dobiega końca. Jest to niewątpliwie zapowiedź przełomu i ważnych zmian wymagających zaakceptowania. Łączy się często z pierwszym bilansem życiowym, analizą dotychczasowych osiągnięć, sukcesów i porażek. </w:t>
      </w:r>
    </w:p>
    <w:p>
      <w:pPr>
        <w:pStyle w:val="Normal"/>
        <w:spacing w:lineRule="auto" w:line="360"/>
        <w:ind w:firstLine="708"/>
        <w:jc w:val="both"/>
        <w:rPr/>
      </w:pPr>
      <w:r>
        <w:rPr/>
        <w:t>Jeżeli dokładnie prześledziliście rodzice dotychczasowe rozważania, zauważycie zapewne, że w rzeczywistości dojrzewanie jest procesem, któremu nie tylko podlega młodzież, ale który obejmuje również rodziców, choć nieco inaczej. Jest to bardzo ważne stwierdzenie, bowiem  będąc w podobnej sytuacji macie szansę wzajemnie sobie pomagać, aby ten trudny okres przejść bez zasadniczych strat. Nie jest to łatwe, ale na pewno możliwe.</w:t>
      </w:r>
    </w:p>
    <w:p>
      <w:pPr>
        <w:pStyle w:val="Normal"/>
        <w:spacing w:lineRule="auto" w:line="360"/>
        <w:jc w:val="both"/>
        <w:rPr/>
      </w:pPr>
      <w:r>
        <w:rPr/>
        <w:tab/>
        <w:t>Na koniec jeszcze jedna uwaga dotycząca rozwiązywania konfliktów w okresie dojrzewania i nie tylko. Otóż należy pamiętać, że istnieją różne sposoby rozwiązywania konfliktów i trudno byłoby dać tu jakieś szczegółowe wskazówki. Warto jednak zapamiętać, że konstruktywne rozwiązanie konfliktu pociąga zazwyczaj za sobą konieczność poniesienia pewnych strat. Na przykład kompromis może polegać na wzajemnej rezygnacji z części roszczeń. Jest to swoista opłata za osiągnięcie porozumienia. Istnieją też – często niestety – nieprawidłowe sposoby rozwiązywania konfliktów. Takim destrukcyjnym sposobem radzenia sobie z trudnościami i napięciem, jakie one powodują, jest upijanie się lub zażywanie środków odurzających, czy stosowanie przemocy. A często też reakcją młodych ludzi na konflikty rodzinne są wagary i ucieczki z domu.</w:t>
      </w:r>
    </w:p>
    <w:p>
      <w:pPr>
        <w:pStyle w:val="Normal"/>
        <w:spacing w:lineRule="auto" w:line="360"/>
        <w:jc w:val="both"/>
        <w:rPr/>
      </w:pPr>
      <w:r>
        <w:rPr/>
        <w:tab/>
        <w:t xml:space="preserve">Niezależnie więc od wyboru, jakiego dokonacie rodzice – zapamiętajcie, że jeśli czujecie się bezradni wobec swoich problemów, zanim podejmiecie decyzję, spróbujcie skorzystać z pomocy  poradni, pedagoga szkolnego lub jakiejkolwiek osoby, której choć trochę ufacie i której doświadczenie życiowe uznajecie.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pPr>
    <w:rPr>
      <w:b/>
      <w:bCs/>
      <w:i/>
      <w:iCs/>
      <w:spacing w:val="2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9:38:00Z</dcterms:created>
  <dc:creator>Danka</dc:creator>
  <dc:description/>
  <dc:language>en-US</dc:language>
  <cp:lastModifiedBy>Danka</cp:lastModifiedBy>
  <dcterms:modified xsi:type="dcterms:W3CDTF">2004-05-30T20:27:00Z</dcterms:modified>
  <cp:revision>2</cp:revision>
  <dc:subject/>
  <dc:title>Typowe trudności przeżywane przez młodzież</dc:title>
</cp:coreProperties>
</file>